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2568975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91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11.08.2021 № 497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>Команді у складі 18 спортсменів та 2 тренерів (список додається) взяти участь у чемпіонаті України з хокею на траві серед дівчат 2006-2007 років народження, який відбудеться в м. Суми з 09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 xml:space="preserve">13 верес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10 62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Свистюр О.Ю., визначивши її відповідальною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8 вересня 2021 року </w:t>
      </w:r>
      <w:r>
        <w:rPr>
          <w:b w:val="false"/>
          <w:szCs w:val="28"/>
        </w:rPr>
        <w:t>№ 391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 xml:space="preserve">чемпіонату України з хокею на траві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серед дівчат 2006-2007 років народження</w:t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9 – 13.09.2021 </w:t>
      </w:r>
      <w:r>
        <w:rPr>
          <w:b/>
        </w:rPr>
        <w:t>м. Су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Арутюнова Анна-Мішель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Бабич Анжелік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Бардакова Ма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Басанець Соф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Гетьманська Полі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 Жабчик Ольг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Князєва Ярослав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Колесник Ксен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 Коробкіна Над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 Михайлюк Маргарит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 Миценко Анастас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 Назаренко Вікто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 Оніпко Катери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 Пономаренко Вікто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 Тагієва Анастас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 Тетявкіна Олександр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 Тетявкіна Тетя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 Штельмах Русла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. Бондаренко І.М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. Свистюр О.Ю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6:10:00Z</dcterms:created>
  <dc:creator>User</dc:creator>
  <dc:description/>
  <cp:keywords/>
  <dc:language>en-US</dc:language>
  <cp:lastModifiedBy>Admin</cp:lastModifiedBy>
  <cp:lastPrinted>2021-09-09T09:48:00Z</cp:lastPrinted>
  <dcterms:modified xsi:type="dcterms:W3CDTF">2021-09-09T06:48:00Z</dcterms:modified>
  <cp:revision>6</cp:revision>
  <dc:subject/>
  <dc:title> </dc:title>
</cp:coreProperties>
</file>